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各级项目验收清单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项目申请书（复印件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项目立项批文（复印件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项目任务书（复印件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项目分年度进展报告（复印件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项目结题报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项目成果（复印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31:00Z</dcterms:created>
  <dc:creator/>
  <dc:description/>
  <cp:keywords/>
  <dc:language>en-US</dc:language>
  <cp:lastModifiedBy>lenovo</cp:lastModifiedBy>
  <dcterms:modified xsi:type="dcterms:W3CDTF">2015-12-02T0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